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Lisa Gina Powel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 22560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410325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0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use critical-thinking skills when they are Web searching and utilizing Internet resourc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learn how to ask for help when they encounter a person or site on the Internet that is offensive or threatening to them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be strongly encouraged to be responsible citizens and report illegal Internet communications to Internet Service Providers and local law enforcement authoritie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learn which information is safe to share with others online, which should never be shared, and why sharing it could put them at risk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tudents will learn to never reveal online any information about where they live or attend school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Students will learn that electronic messages, even those with friends, can leave </w:t>
            </w:r>
            <w:r>
              <w:rPr>
                <w:rFonts w:cs="Arial" w:ascii="Verdana" w:hAnsi="Verdana"/>
                <w:i/>
                <w:sz w:val="20"/>
              </w:rPr>
              <w:t>electronic footprints</w:t>
            </w:r>
            <w:r>
              <w:rPr>
                <w:rFonts w:cs="Arial" w:ascii="Verdana" w:hAnsi="Verdana"/>
                <w:sz w:val="20"/>
              </w:rPr>
              <w:t xml:space="preserve"> that can be misused by other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it mean to be saf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do we need to be safe on the Interne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shouldn’t you give your address to someone you meet online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shouldn’t you tell someone that you meet online that you’re home alon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10" name="Image10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0" name="Image10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1" name="Image1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1" name="Image1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12" name="Image1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2" name="Image1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3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983991534"/>
            <w:bookmarkStart w:id="1" w:name="__Fieldmark__0_298399153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983991534"/>
            <w:bookmarkStart w:id="3" w:name="__Fieldmark__1_298399153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983991534"/>
            <w:bookmarkStart w:id="5" w:name="__Fieldmark__2_298399153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983991534"/>
            <w:bookmarkStart w:id="7" w:name="__Fieldmark__3_298399153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983991534"/>
            <w:bookmarkStart w:id="9" w:name="__Fieldmark__4_298399153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983991534"/>
            <w:bookmarkStart w:id="11" w:name="__Fieldmark__5_298399153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983991534"/>
            <w:bookmarkStart w:id="13" w:name="__Fieldmark__6_298399153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983991534"/>
            <w:bookmarkStart w:id="15" w:name="__Fieldmark__7_298399153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983991534"/>
            <w:bookmarkStart w:id="17" w:name="__Fieldmark__8_298399153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983991534"/>
            <w:bookmarkStart w:id="19" w:name="__Fieldmark__9_298399153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983991534"/>
            <w:bookmarkStart w:id="21" w:name="__Fieldmark__10_298399153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983991534"/>
            <w:bookmarkStart w:id="23" w:name="__Fieldmark__11_298399153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983991534"/>
            <w:bookmarkStart w:id="25" w:name="__Fieldmark__12_298399153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983991534"/>
            <w:bookmarkStart w:id="27" w:name="__Fieldmark__13_298399153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983991534"/>
            <w:bookmarkStart w:id="29" w:name="__Fieldmark__15_298399153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983991534"/>
            <w:bookmarkStart w:id="31" w:name="__Fieldmark__16_298399153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983991534"/>
            <w:bookmarkStart w:id="33" w:name="__Fieldmark__17_298399153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983991534"/>
            <w:bookmarkStart w:id="35" w:name="__Fieldmark__18_298399153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983991534"/>
            <w:bookmarkStart w:id="37" w:name="__Fieldmark__19_298399153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983991534"/>
            <w:bookmarkStart w:id="39" w:name="__Fieldmark__20_298399153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983991534"/>
            <w:bookmarkStart w:id="41" w:name="__Fieldmark__21_298399153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983991534"/>
            <w:bookmarkStart w:id="43" w:name="__Fieldmark__22_298399153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983991534"/>
            <w:bookmarkStart w:id="45" w:name="__Fieldmark__23_298399153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983991534"/>
            <w:bookmarkStart w:id="47" w:name="__Fieldmark__24_298399153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3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3:00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09-29T23:0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